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>Instructions: for each subject, make a prediction about what the subject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 is going/not going to do 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over the weekend,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and where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.  Use a different second verb and a different place for each sentence, and at least two must be negative.  Therefore, each sentence will contain the following: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) the given subject</w:t>
        <w:tab/>
        <w:tab/>
        <w:tab/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) the correct form of the verb</w:t>
      </w:r>
      <w:r>
        <w:rPr>
          <w:rFonts w:cs="Arial" w:ascii="Arial" w:hAnsi="Arial"/>
          <w:i/>
          <w:iCs/>
          <w:sz w:val="24"/>
          <w:szCs w:val="24"/>
          <w:u w:val="none"/>
        </w:rPr>
        <w:t xml:space="preserve"> aller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) a second verb in the infinitive</w:t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) a place, introduced with the correct choice of au/à la/à l'/aux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Exemple: </w:t>
      </w:r>
      <w:r>
        <w:rPr>
          <w:rFonts w:cs="Arial" w:ascii="Arial" w:hAnsi="Arial"/>
          <w:i/>
          <w:iCs/>
          <w:sz w:val="24"/>
          <w:szCs w:val="24"/>
          <w:u w:val="none"/>
        </w:rPr>
        <w:t>Ma soeur va acheter des vêtements au centre commercial.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J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Mes parents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Mme. Lambert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.  Tu (speaking directly to your best friend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On (referring to the class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Vous (speaking directly to your teachers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8:19:43Z</dcterms:created>
  <dc:creator/>
  <dc:description/>
  <dc:language>en-US</dc:language>
  <cp:lastModifiedBy/>
  <cp:revision>0</cp:revision>
  <dc:subject/>
  <dc:title/>
</cp:coreProperties>
</file>